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lang w:val="en-US"/>
        </w:rPr>
        <w:t>FX10 mod2:</w:t>
      </w:r>
      <w:r>
        <w:rPr>
          <w:bCs/>
          <w:sz w:val="2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a pare GBP/USD na </w:t>
      </w:r>
    </w:p>
    <w:p>
      <w:pPr>
        <w:pStyle w:val="Normal"/>
        <w:rPr>
          <w:lang w:val="en-US"/>
        </w:rPr>
      </w:pPr>
      <w:r>
        <w:rPr>
          <w:lang w:val="en-US"/>
        </w:rPr>
        <w:t>ale obchoduje len londyn a ny</w:t>
      </w:r>
    </w:p>
    <w:p>
      <w:pPr>
        <w:pStyle w:val="Normal"/>
        <w:rPr>
          <w:lang w:val="en-US"/>
        </w:rPr>
      </w:pPr>
      <w:r>
        <w:rPr>
          <w:lang w:val="en-US"/>
        </w:rPr>
        <w:t>5 min</w:t>
      </w:r>
    </w:p>
    <w:tbl>
      <w:tblPr>
        <w:tblW w:w="8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4390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7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0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1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259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8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en-US"/>
              </w:rPr>
              <w:t>9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3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136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202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en-US"/>
              </w:rPr>
              <w:t>14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209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en-US"/>
              </w:rPr>
              <w:t>15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299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a pare EUR/USD na 5 min</w:t>
      </w:r>
    </w:p>
    <w:tbl>
      <w:tblPr>
        <w:tblW w:w="8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4390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um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fit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89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3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0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2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en-US"/>
              </w:rPr>
              <w:t>9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2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1939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2429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en-US"/>
              </w:rPr>
              <w:t>14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2639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en-US"/>
              </w:rPr>
              <w:t>15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3729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FX10 mod2 s ADX:</w:t>
      </w:r>
    </w:p>
    <w:p>
      <w:pPr>
        <w:pStyle w:val="Normal"/>
        <w:rPr>
          <w:lang w:val="en-US"/>
        </w:rPr>
      </w:pPr>
      <w:r>
        <w:rPr>
          <w:lang w:val="en-US"/>
        </w:rPr>
        <w:t>Gbp/usd 15 m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 min</w:t>
      </w:r>
    </w:p>
    <w:tbl>
      <w:tblPr>
        <w:tblW w:w="8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4390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um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fit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259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8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10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136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202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en-US"/>
              </w:rPr>
              <w:t>14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209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en-US"/>
              </w:rPr>
              <w:t>15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299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a pare EUR/USD na 5 min</w:t>
      </w:r>
    </w:p>
    <w:tbl>
      <w:tblPr>
        <w:tblW w:w="8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4390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um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fit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0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2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6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10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1939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237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en-US"/>
              </w:rPr>
              <w:t>14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258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en-US"/>
              </w:rPr>
              <w:t>15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367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FX10 mod2 s ADX + instant trendline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 min</w:t>
      </w:r>
    </w:p>
    <w:tbl>
      <w:tblPr>
        <w:tblW w:w="8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4390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um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fit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10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2179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11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300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230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en-US"/>
              </w:rPr>
              <w:t>15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3259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a pare EUR/USD na 5 min</w:t>
      </w:r>
    </w:p>
    <w:tbl>
      <w:tblPr>
        <w:tblW w:w="8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4390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um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fit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5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10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1959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11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237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217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en-US"/>
              </w:rPr>
              <w:t>15.11.20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327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19:25:00Z</dcterms:created>
  <dc:creator>Matus</dc:creator>
  <dc:description/>
  <dc:language>en-US</dc:language>
  <cp:lastModifiedBy>Matus</cp:lastModifiedBy>
  <dcterms:modified xsi:type="dcterms:W3CDTF">2005-12-05T18:23:00Z</dcterms:modified>
  <cp:revision>2</cp:revision>
  <dc:subject/>
  <dc:title>FX10 mod2: </dc:title>
</cp:coreProperties>
</file>